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VOTO PARTICULAR</w:t>
      </w:r>
    </w:p>
    <w:p>
      <w:pPr>
        <w:pStyle w:val="Normal"/>
        <w:jc w:val="center"/>
        <w:rPr>
          <w:b/>
          <w:b/>
        </w:rPr>
      </w:pPr>
      <w:r>
        <w:rPr>
          <w:b/>
        </w:rPr>
      </w:r>
    </w:p>
    <w:p>
      <w:pPr>
        <w:pStyle w:val="Normal"/>
        <w:jc w:val="both"/>
        <w:rPr/>
      </w:pPr>
      <w:r>
        <w:rPr/>
        <w:t>De conformidad a lo acordado en la reunión del Consejo Nacional de Transportes Terrestres, celebrada el día 15 de septiembre y en relación a la valoración del Proyecto de Orden por la que se modifica en Anexo IX del Reglamento General de Vehículos, aprobado por Real Decreto 2822/1998, de 23 de diciembre, los representantes de las Asociaciones de Cargadoras: AECOC, TRANSPRIME y AEUTRANSMER, en su calidad de vocales de dicho Consejo, emiten voto favorable al Proyecto remitido por la Dirección General de Tráfico, al considerar que se favorece a la competitividad y eficacia de las empresas usuarias del Transporte de Mercancías de las empresas a las que representan, sin embargo consideran necesario significar las siguientes observaciones al mismo:</w:t>
      </w:r>
    </w:p>
    <w:p>
      <w:pPr>
        <w:pStyle w:val="Normal"/>
        <w:numPr>
          <w:ilvl w:val="0"/>
          <w:numId w:val="1"/>
        </w:numPr>
        <w:jc w:val="both"/>
        <w:rPr/>
      </w:pPr>
      <w:r>
        <w:rPr/>
        <w:t>En lo referente a la altura de 4.50 metros, precisar certificación por un organismo competente que no supone riesgo alguno para la seguridad  vial.</w:t>
      </w:r>
    </w:p>
    <w:p>
      <w:pPr>
        <w:pStyle w:val="Normal"/>
        <w:numPr>
          <w:ilvl w:val="0"/>
          <w:numId w:val="1"/>
        </w:numPr>
        <w:jc w:val="both"/>
        <w:rPr/>
      </w:pPr>
      <w:r>
        <w:rPr/>
        <w:t>En cuanto a ampliación de la MMA a 60 Tn. y longitud de 25,25 metros, mayor detalle para el otorgamiento de las autorizaciones necesarias para realizar dicho transporte.</w:t>
      </w:r>
    </w:p>
    <w:p>
      <w:pPr>
        <w:pStyle w:val="Normal"/>
        <w:spacing w:before="0" w:after="200"/>
        <w:jc w:val="both"/>
        <w:rPr/>
      </w:pPr>
      <w:r>
        <w:rPr/>
        <w:t>A su vez, se propone que sea contemplado en este mismo proyecto la ampliación a 44Tn con tractoras de dos ejes y semirremolque de tres ejes, por los beneficios que esta medida  implica para todos los sectores ya que supone una mejora de la productividad tanto para la industria como para el transpor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6:39:00Z</dcterms:created>
  <dc:creator>AEUTRANSMER</dc:creator>
  <dc:description/>
  <cp:keywords/>
  <dc:language>en-US</dc:language>
  <cp:lastModifiedBy>AEUTRANSMER</cp:lastModifiedBy>
  <dcterms:modified xsi:type="dcterms:W3CDTF">2015-09-17T16:42:00Z</dcterms:modified>
  <cp:revision>4</cp:revision>
  <dc:subject/>
  <dc:title/>
</cp:coreProperties>
</file>